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звитии малого и среднего предпринимательства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 Дальнереченского городского округа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2017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За 2 квартал 2017 года в Дальнереченском  городском округе  количество субъектов малого и среднего предпринимательства составило 1006 единиц, из них малых предприятий 256 единицы, 2 – средних предприятий, 748 - индивидуальных предпринимателей. В целом оборот малых предприятий  (включая ИП) оценочно составил 865,1 млн. руб., темп роста – 112,3 % </w:t>
      </w:r>
      <w:r>
        <w:rPr>
          <w:color w:val="000000"/>
          <w:sz w:val="28"/>
          <w:szCs w:val="28"/>
        </w:rPr>
        <w:t>к соответствующему периоду 2016 года</w:t>
      </w:r>
      <w:r>
        <w:rPr>
          <w:sz w:val="28"/>
          <w:szCs w:val="28"/>
        </w:rPr>
        <w:t xml:space="preserve"> (объем оборота малого предпринимательства рассчитан без учета объема бытовых услуг).</w:t>
      </w:r>
    </w:p>
    <w:p>
      <w:pPr>
        <w:pStyle w:val="2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малых предприятий по видам экономической деятельности на территории города в течение ряда лет остается практически неизменн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м квартале 2017 года продолжалась реализация подпрограммы «Развитие малого и среднего предпринимательства на территории Дальнереченского городского округа» в 2014-2017 годы муниципальной программы «Экономическое развитие Дальнереченского городского округа» на 2014-2017 годы. На реализацию мероприятий подпрограммы запланировано из  местного бюджета 250,00 тыс. руб. Во 2 квартале 2017 года средства не выделялись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Принята муниципальная программа «Развитие малого и среднего предпринимательства на территории Дальнереченского городского округа» на 2018-2020 годы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z w:val="28"/>
          <w:szCs w:val="28"/>
        </w:rPr>
        <w:t xml:space="preserve">Для развития производственной деятельности субъектов малого предпринимательства осуществляется имущественная поддержка. Муниципальное имущество используется (арендуется) 4 субъектами малого предпринимательств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оде создана и работает инфраструктура поддержки предпринимательства (НП Лига предпринимателей «Надежда», Совет по развитию и поддержке малого и среднего предпринимательства, консультационный центр для предпринимателей ИП Бредн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, специально оснащённый компьютерной и копировальной техникой, создан раздел «Предпринимательство» на Интернет-сайте Дальнереченского городского округа. Предприниматели получили возможность доступа к Интернет - сайту, для ознакомления и получения новейшей справочной информации, консультирования по вопросам перспективных направлений ведения бизнеса, получения помощи в оформлении необходимой документации. Всего сотрудниками отдела проконсультировано по разным направлениям более                    6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елью оказания информационной и консультативной поддержки для субъектов малого бизнеса были проведены: приняли участие в семинаре руководители и специалисты органов регулирования                                        торговли муниципальных образований края с руководителями предприятий торговли, 1 Единый День предпринимателя,  3  рабочих встречи, оказано 183 консуль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предпринимательства продолжают участвовать в конкурсах по закупке товаров (работ, услуг) для муниципальных нужд. Объем размещения заказов на поставки товаров, выполнение работ, оказание услуг для муниципальных нужд у субъектов малого предпринимательства составил   14291,5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 определены следующие приоритетные направления экономической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ая дея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родуктов и товаров народного потреб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оциальных услуг без обеспечения проживания (организация частных детских садов, яслей, центр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сфере здравоохранения, спорта, тур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сфере бытов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в сфере гостиничного бизне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редприятий обществен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фера транспорта (подпадающая под внутреннее расписание) и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, сбор и вывоз бытов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1:10:00Z</dcterms:created>
  <dc:creator>adm16</dc:creator>
  <dc:description/>
  <cp:keywords/>
  <dc:language>en-US</dc:language>
  <cp:lastModifiedBy>adm18</cp:lastModifiedBy>
  <cp:lastPrinted>2017-09-06T16:28:00Z</cp:lastPrinted>
  <dcterms:modified xsi:type="dcterms:W3CDTF">2018-03-23T01:10:00Z</dcterms:modified>
  <cp:revision>2</cp:revision>
  <dc:subject/>
  <dc:title>Малое и среднее предпринимательство</dc:title>
</cp:coreProperties>
</file>